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 к приказу №02 от 10.01.2020 г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 «____»_____________20_ г      Заведующему МКДОУ «Ашагасталказмалярский детский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(дата и номер регистрации заявления)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д «Чубару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Р.Ф.Рахмановой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дителей (законных представителей)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остью фамилия, имя, отчество родителя (законного представителя)        ребенка)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моего ребенка _________________________________________________________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ребе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одившегося   ___ .___. 20____г. в</w:t>
      </w:r>
      <w:r>
        <w:rPr>
          <w:rFonts w:cs="Times New Roman" w:ascii="Times New Roman" w:hAnsi="Times New Roman"/>
        </w:rPr>
        <w:t xml:space="preserve"> ___________________________________________________________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есто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</w:t>
      </w:r>
      <w:r>
        <w:rPr>
          <w:rFonts w:cs="Times New Roman" w:ascii="Times New Roman" w:hAnsi="Times New Roman"/>
        </w:rPr>
        <w:t>: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е казённое дошкольное образовательное учреждение «Ашагасталказмалярский детский сад «Чубару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Сулейман –Стальского района </w:t>
      </w:r>
      <w:r>
        <w:rPr>
          <w:rFonts w:cs="Times New Roman" w:ascii="Times New Roman" w:hAnsi="Times New Roman"/>
          <w:color w:val="000000"/>
        </w:rPr>
        <w:t xml:space="preserve">в группу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развивающе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онтактные телефоны и место жительства родителей (законных представителей)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казать полностью ФИО  родителя (законного представител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дрес фактического проживания 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____________________________________________________________________________________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казать полностью ФИО родителя (законного представител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дрес фактического проживания 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lang w:eastAsia="ru-RU"/>
        </w:rPr>
      </w:pPr>
      <w:r>
        <w:rPr>
          <w:rFonts w:cs="Times New Roman" w:ascii="Times New Roman" w:hAnsi="Times New Roman"/>
        </w:rPr>
        <w:t>Телефон 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eastAsia="ru-RU"/>
        </w:rPr>
        <w:t>Язык образования__________________________, родной язык_______________________________</w:t>
      </w:r>
      <w:r>
        <w:rPr>
          <w:rFonts w:cs="Times New Roman" w:ascii="Times New Roman" w:hAnsi="Times New Roman"/>
          <w:bCs/>
          <w:color w:val="FF0000"/>
          <w:sz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sz w:val="20"/>
          <w:lang w:eastAsia="ru-RU"/>
        </w:rPr>
        <w:t>(из числа языков народов Российской Федерации, в том числе русский язык как родной язык)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идетельство о рождении ребенка (коп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кумент, удостоверяющий личность (паспорт) родителя (законного представител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дицинское заключение (медицинскую карту ребе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идетельство о регистрации ребенка по месту жительства или по месту преб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документы 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         _______________________/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(подпись)                                                         (фамилия, имя, отчество)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вом и лицензией на осуществление образовательной деятельности,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ЗНАКОМЛЕН(А):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         _______________________/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(подпись)                                                         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огласен (а) на обработку </w:t>
      </w:r>
      <w:r>
        <w:rPr>
          <w:rFonts w:cs="Times New Roman" w:ascii="Times New Roman" w:hAnsi="Times New Roman"/>
          <w:color w:val="000000"/>
        </w:rPr>
        <w:t>своих  персональных данных и персональных данных ребенка в порядке, установленном законодательством Российской Федерации</w:t>
      </w:r>
      <w:r>
        <w:rPr>
          <w:rFonts w:cs="Times New Roman" w:ascii="Times New Roman" w:hAnsi="Times New Roman"/>
        </w:rPr>
        <w:t xml:space="preserve">: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        _______________________/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(подпись)                                                         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ен(а) на использование фото и видео материалов с изображением ребен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         _______________________/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(подпись)                                                         (фамилия, имя, отчество)</w:t>
      </w:r>
    </w:p>
    <w:sectPr>
      <w:footerReference w:type="default" r:id="rId2"/>
      <w:type w:val="nextPage"/>
      <w:pgSz w:w="11906" w:h="16838"/>
      <w:pgMar w:left="1133" w:right="566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0:00Z</dcterms:created>
  <dc:creator>iskakova_ns</dc:creator>
  <dc:description/>
  <cp:keywords/>
  <dc:language>en-US</dc:language>
  <cp:lastModifiedBy>user</cp:lastModifiedBy>
  <cp:lastPrinted>2019-02-25T11:31:00Z</cp:lastPrinted>
  <dcterms:modified xsi:type="dcterms:W3CDTF">2020-03-06T12:26:00Z</dcterms:modified>
  <cp:revision>39</cp:revision>
  <dc:subject/>
  <dc:title/>
</cp:coreProperties>
</file>